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внесении изменений в решение Собрания депутатов Боковского сельского поселения 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2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период 2013 и 2014 годов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3,6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90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,1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40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2-06-27T07:27:00Z</dcterms:modified>
  <cp:revision>49</cp:revision>
  <dc:subject/>
  <dc:title>Приложение  1</dc:title>
</cp:coreProperties>
</file>